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at is ironic about the function of the Ministry of Lo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ccording to O’Brien, what are the three stages of Winston’s reinteg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Name three different and specific ways in which Winston is tortured?  Who is doing the tortur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What does Winston find out about the Book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inston learns why the Party seeks power. What is the rea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How has Winston changed physically during his imprisonment? What does he do after he sees himself in the mirro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What is Winston’s answer when O’Brien asks, “Can you think of a single degradation that has not happened to you?” How does O’Brien respon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While Winston is exercising himself in Crimestop, he calls out, “Julia1 Julia! Julia, my love! Julia!” What does this show about him? What happens to him as a result?  Include his conversation in the room with O’Bri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According to O’Brien, what is in Room 101 in general? What is this for Winston in particula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Describe the scene with the cage. Tell what is in the cage. Tell the outcome of the sce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Describe what happens when Winston and Julia meet after they have been released. </w:t>
      </w:r>
    </w:p>
    <w:p>
      <w:pPr>
        <w:pStyle w:val="Normal"/>
        <w:rPr/>
      </w:pPr>
      <w:r>
        <w:rPr/>
        <w:t xml:space="preserve">Include the verse that Winston he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What is Winston thinking at the end of the novel?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</w:t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u w:val="single"/>
      </w:rPr>
      <w:t>1984</w:t>
    </w:r>
    <w:r>
      <w:rPr/>
      <w:t>:  Book 3 Quiz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3:46:00Z</dcterms:created>
  <dc:creator>gwilliscroft</dc:creator>
  <dc:description/>
  <cp:keywords/>
  <dc:language>en-US</dc:language>
  <cp:lastModifiedBy>gwilliscroft</cp:lastModifiedBy>
  <cp:lastPrinted>2006-10-16T09:55:00Z</cp:lastPrinted>
  <dcterms:modified xsi:type="dcterms:W3CDTF">2006-10-16T13:55:00Z</dcterms:modified>
  <cp:revision>1</cp:revision>
  <dc:subject/>
  <dc:title>1</dc:title>
</cp:coreProperties>
</file>